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 xml:space="preserve">Классный час «Кем быть или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Как</w:t>
      </w: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ревратить</w:t>
      </w: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мечту</w:t>
      </w: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</w:t>
      </w: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цель?</w:t>
      </w:r>
      <w:r>
        <w:rPr>
          <w:rFonts w:cs="Elephant;Times New Roman" w:ascii="Elephant;Times New Roman" w:hAnsi="Elephant;Times New Roman"/>
          <w:b/>
          <w:i/>
          <w:sz w:val="40"/>
          <w:szCs w:val="40"/>
          <w:u w:val="single"/>
        </w:rPr>
        <w:t>»</w:t>
      </w:r>
    </w:p>
    <w:p>
      <w:pPr>
        <w:pStyle w:val="Normal"/>
        <w:spacing w:lineRule="atLeast" w:line="200" w:before="0" w:after="0"/>
        <w:ind w:left="17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>: 1.Повысить уровень эрудиции подростков; проанализировать факторы, влияющие на выбор профессии</w:t>
      </w:r>
    </w:p>
    <w:p>
      <w:pPr>
        <w:pStyle w:val="Normal"/>
        <w:spacing w:lineRule="atLeast" w:line="200" w:before="0" w:after="0"/>
        <w:ind w:left="17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Формировать навыки, необходимые для профессионального самоопределения учеников</w:t>
      </w:r>
    </w:p>
    <w:p>
      <w:pPr>
        <w:pStyle w:val="Normal"/>
        <w:spacing w:lineRule="atLeast" w:line="200" w:before="0" w:after="0"/>
        <w:ind w:left="170" w:right="17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оспитывать ответственное отношение к принятию решений.</w:t>
      </w:r>
    </w:p>
    <w:p>
      <w:pPr>
        <w:pStyle w:val="Normal"/>
        <w:spacing w:lineRule="atLeast" w:line="200" w:before="0" w:after="0"/>
        <w:ind w:left="17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spacing w:lineRule="atLeast" w:line="200" w:before="0" w:after="0"/>
        <w:ind w:left="170" w:right="170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ступительное слово учителя</w:t>
      </w:r>
      <w:r>
        <w:rPr>
          <w:rFonts w:cs="Times New Roman" w:ascii="Times New Roman" w:hAnsi="Times New Roman"/>
          <w:sz w:val="28"/>
          <w:szCs w:val="28"/>
        </w:rPr>
        <w:t>. Каждый выпускник школы, думая о будущем, в первую очередь решает, какую профессию ему выбрать. Сегодняшний тренинг поможет вам овладеть определёнными навыками  самостоятельного выбора профессии. Выполняя  коллективные упражнения, работая в микрогруппах и парах, вы приобретёте некоторый практический опыт.</w:t>
      </w:r>
    </w:p>
    <w:p>
      <w:pPr>
        <w:pStyle w:val="Normal"/>
        <w:spacing w:lineRule="atLeast" w:line="200" w:before="0" w:after="0"/>
        <w:ind w:left="17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Профессия на букву…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асколько вы знакомы с миром профессий?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буду называть в случайном порядке буквы.  Ваша задача- назвать профессии, начинающиеся с этой буквы. Побеждает тот, кто последним назовёт профессию на заданную букву.</w:t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Самая-самая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ли вы особенности профессий?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буду предлагать вам необычные характеристики профессий. А вы должны  назвать те профессии, которые в наибольшей степени отвечают этим характеристикам.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денежн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зелён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сладк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дик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 смешн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человечн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мужская профессия»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«женская профессия</w:t>
      </w:r>
    </w:p>
    <w:p>
      <w:pPr>
        <w:pStyle w:val="Style21"/>
        <w:numPr>
          <w:ilvl w:val="0"/>
          <w:numId w:val="1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енер  записывает 3-5 вариантов на флип-чарте, после чего организует об - суждение, дискуссию и выделение из этого списка «самой-самой» профессии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Звёздный час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овы ваши представления о личностном смысле той или иной профессиональной деятельности?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пробуем представить и описать самые радостные минуты («звёздные часы») в жизни типичного представителя той или иной профессии. Работать вы будете в группах по 3-4 человека. Каждая группа получает карточку с названием определённой профессии. Выделите 3-5 «радостей» этой профессии. Каждая микрогруппа расскажет об итогах обсуждения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»Профессия и требуемые качества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аточно ли вы информированы об особенностях профессионального труда?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разобьёмся на 2 команды и посоревнуемся: кто больше назовёт соответствующих названной профессии профессионально важных качеств.</w:t>
      </w:r>
    </w:p>
    <w:p>
      <w:pPr>
        <w:pStyle w:val="Style21"/>
        <w:numPr>
          <w:ilvl w:val="0"/>
          <w:numId w:val="2"/>
        </w:numPr>
        <w:spacing w:lineRule="atLeast" w:line="200" w:before="0" w:after="0"/>
        <w:ind w:left="144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Style21"/>
        <w:numPr>
          <w:ilvl w:val="0"/>
          <w:numId w:val="2"/>
        </w:numPr>
        <w:spacing w:lineRule="atLeast" w:line="200" w:before="0" w:after="0"/>
        <w:ind w:left="144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</w:t>
      </w:r>
    </w:p>
    <w:p>
      <w:pPr>
        <w:pStyle w:val="Style21"/>
        <w:numPr>
          <w:ilvl w:val="0"/>
          <w:numId w:val="2"/>
        </w:numPr>
        <w:spacing w:lineRule="atLeast" w:line="200" w:before="0" w:after="0"/>
        <w:ind w:left="144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</w:t>
      </w:r>
    </w:p>
    <w:p>
      <w:pPr>
        <w:pStyle w:val="Style21"/>
        <w:numPr>
          <w:ilvl w:val="0"/>
          <w:numId w:val="2"/>
        </w:numPr>
        <w:spacing w:lineRule="atLeast" w:line="200" w:before="0" w:after="0"/>
        <w:ind w:left="144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ономист</w:t>
      </w:r>
    </w:p>
    <w:p>
      <w:pPr>
        <w:pStyle w:val="Style21"/>
        <w:numPr>
          <w:ilvl w:val="0"/>
          <w:numId w:val="2"/>
        </w:numPr>
        <w:spacing w:lineRule="atLeast" w:line="200" w:before="0" w:after="0"/>
        <w:ind w:left="1440" w:right="170" w:hanging="36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Дорожная карта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ы пути достижения профессиональной  цели?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ем с раздаточным материалом «Дорожная карта».</w:t>
      </w:r>
    </w:p>
    <w:p>
      <w:pPr>
        <w:pStyle w:val="Style21"/>
        <w:numPr>
          <w:ilvl w:val="0"/>
          <w:numId w:val="5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и запишите  сверху на листе  свою профессиональную цель (поступление в учебное заведение, устройство на работу, карьера, награды, премии ит.д.)</w:t>
      </w:r>
    </w:p>
    <w:p>
      <w:pPr>
        <w:pStyle w:val="Style21"/>
        <w:numPr>
          <w:ilvl w:val="0"/>
          <w:numId w:val="5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свою» дорожную карту» промежуточные остановки</w:t>
      </w:r>
    </w:p>
    <w:p>
      <w:pPr>
        <w:pStyle w:val="Style21"/>
        <w:numPr>
          <w:ilvl w:val="0"/>
          <w:numId w:val="5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делитесь на пары и расскажите партнёру о своём пути к профессиональной цели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Заборы и овраги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ли вы о возможных препятствиях на пути к профессиональной цели?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олжаем работать в парах. Определите для своего партнёра возможные трудности на пути к профессиональной цели. Они могут быть как внешними, так и внутренними (исходящими от самого человека).  А  теперь подумайте вместе, как преодолеть их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Рейтинг ошибок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ыборе профессии можно совершить ошибку. Знаете ли вы способы защиты от такой ошибки?</w:t>
      </w:r>
    </w:p>
    <w:p>
      <w:pPr>
        <w:pStyle w:val="Style21"/>
        <w:numPr>
          <w:ilvl w:val="0"/>
          <w:numId w:val="4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своих раздаточных материалах список «Ошибки в выборе профессии». Отберите по 3 наиболее опасные  ошибки</w:t>
      </w:r>
    </w:p>
    <w:p>
      <w:pPr>
        <w:pStyle w:val="Style21"/>
        <w:numPr>
          <w:ilvl w:val="0"/>
          <w:numId w:val="4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череди называйте номера этих ошибок. Я буду вести статистику на доске</w:t>
      </w:r>
    </w:p>
    <w:p>
      <w:pPr>
        <w:pStyle w:val="Normal"/>
        <w:spacing w:lineRule="atLeast" w:line="200" w:before="0" w:after="0"/>
        <w:ind w:left="1843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tLeast" w:line="200" w:before="0" w:after="0"/>
        <w:ind w:left="1843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tLeast" w:line="200" w:before="0" w:after="0"/>
        <w:ind w:left="1843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tLeast" w:line="200" w:before="0" w:after="0"/>
        <w:ind w:left="1843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IIIIII</w:t>
      </w:r>
      <w:r>
        <w:rPr>
          <w:rFonts w:cs="Times New Roman" w:ascii="Times New Roman" w:hAnsi="Times New Roman"/>
          <w:sz w:val="28"/>
          <w:szCs w:val="28"/>
        </w:rPr>
        <w:t>…и т.д (всего 10 ошибок)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завершении давайте обратим внимание на те ошибки, которые имеют наибольший  рейтинг в нашей группе. Давайте не совершать этих ошибок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пражнение «Силовое поле выбора профессии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помогает, а что мешает вашему профессиональному самоопределению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вами список «Что влияет на выбор профессии?». Вы можете дополнить список своими пунктами.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те факторы, которые играют положительную роль в вашем продвижении к самостоятельному выбору профессии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«-» отметьте факторы, которые играют отрицательную роль  в вашем выборе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овал, а внутри него напишите «МОЙ ВЫБОР». Стрелками обозначьте силы, которые влияют на выбор.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надпись к стрелкам.</w:t>
      </w:r>
    </w:p>
    <w:p>
      <w:pPr>
        <w:pStyle w:val="Style21"/>
        <w:numPr>
          <w:ilvl w:val="0"/>
          <w:numId w:val="3"/>
        </w:numPr>
        <w:spacing w:lineRule="atLeast" w:line="200" w:before="0" w:after="0"/>
        <w:ind w:left="720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в парах результаты анализа</w:t>
      </w:r>
    </w:p>
    <w:p>
      <w:pPr>
        <w:pStyle w:val="Style21"/>
        <w:spacing w:lineRule="atLeast" w:line="200" w:before="0" w:after="0"/>
        <w:ind w:left="72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00" w:before="0" w:after="0"/>
        <w:ind w:left="720" w:right="1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426460</wp:posOffset>
                </wp:positionH>
                <wp:positionV relativeFrom="paragraph">
                  <wp:posOffset>84455</wp:posOffset>
                </wp:positionV>
                <wp:extent cx="1905" cy="979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8pt;margin-top:6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tLeast" w:line="200" w:before="0" w:after="0"/>
        <w:ind w:left="720" w:right="1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0" w:before="0" w:after="0"/>
        <w:ind w:left="0" w:right="17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635</wp:posOffset>
                </wp:positionH>
                <wp:positionV relativeFrom="paragraph">
                  <wp:posOffset>2540</wp:posOffset>
                </wp:positionV>
                <wp:extent cx="825500" cy="410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0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50165</wp:posOffset>
                </wp:positionV>
                <wp:extent cx="848995" cy="485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3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инус                   минус                                             минус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297180</wp:posOffset>
                </wp:positionV>
                <wp:extent cx="1909445" cy="8902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9440" cy="8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5pt;margin-top:23.4pt;width:150.3pt;height:70.05pt;flip:xy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635</wp:posOffset>
                </wp:positionH>
                <wp:positionV relativeFrom="paragraph">
                  <wp:posOffset>-635</wp:posOffset>
                </wp:positionV>
                <wp:extent cx="4086225" cy="21812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218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05pt;margin-top:-0.05pt;width:321.7pt;height:171.7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1944370</wp:posOffset>
                </wp:positionV>
                <wp:extent cx="1011555" cy="601980"/>
                <wp:effectExtent l="0" t="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1960" cy="602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53.1pt;width:79.6pt;height:47.3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4140</wp:posOffset>
                </wp:positionH>
                <wp:positionV relativeFrom="paragraph">
                  <wp:posOffset>2317750</wp:posOffset>
                </wp:positionV>
                <wp:extent cx="57150" cy="668655"/>
                <wp:effectExtent l="3175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0" cy="669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82.5pt;width:4.45pt;height:52.6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4190</wp:posOffset>
                </wp:positionH>
                <wp:positionV relativeFrom="paragraph">
                  <wp:posOffset>292735</wp:posOffset>
                </wp:positionV>
                <wp:extent cx="887730" cy="335280"/>
                <wp:effectExtent l="6350" t="889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8120" cy="335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pt;margin-top:23.05pt;width:69.9pt;height:26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юс                                                                       плюс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люс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вале надпись «МОЙ ВЫБОР»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en-US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флексия.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: « Какие чувства я испытываю по поводу тренинга?»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Заключительное слово учител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вы приобрели практический опыт при решении задачи профессионального самоопределения.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успехов в продвижении к своей цели!</w:t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Тюшев . Выбор профессии . Издательство «Питер»,2009 год</w:t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tLeast" w:line="200" w:before="0" w:after="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3785" cy="34264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48705" cy="37699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14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48705" cy="79908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276" w:right="850" w:gutter="0" w:header="708" w:top="76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lephan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cs="Symbol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i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5:22:00Z</dcterms:created>
  <dc:creator>User</dc:creator>
  <dc:description/>
  <dc:language>en-US</dc:language>
  <cp:lastModifiedBy>USER</cp:lastModifiedBy>
  <dcterms:modified xsi:type="dcterms:W3CDTF">2018-02-26T10:19:00Z</dcterms:modified>
  <cp:revision>2</cp:revision>
  <dc:subject/>
  <dc:title/>
</cp:coreProperties>
</file>